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-394335</wp:posOffset>
            </wp:positionV>
            <wp:extent cx="1131570" cy="1181735"/>
            <wp:effectExtent l="0" t="0" r="0" b="0"/>
            <wp:wrapTight wrapText="bothSides">
              <wp:wrapPolygon edited="0">
                <wp:start x="-178" y="0"/>
                <wp:lineTo x="-178" y="21423"/>
                <wp:lineTo x="21600" y="21423"/>
                <wp:lineTo x="21600" y="0"/>
                <wp:lineTo x="-178" y="0"/>
              </wp:wrapPolygon>
            </wp:wrapTight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0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48"/>
        </w:rPr>
      </w:pPr>
      <w:r>
        <w:rPr>
          <w:rFonts w:cs="Times New Roman" w:ascii="Times New Roman" w:hAnsi="Times New Roman"/>
          <w:b/>
          <w:sz w:val="32"/>
          <w:szCs w:val="48"/>
        </w:rPr>
        <w:t>МЕТОДИЧЕСКАЯ РАЗРАБОТКА</w:t>
        <w:br/>
        <w:t>ВНЕКЛАССНОГО МЕРОПРИЯТ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44"/>
          <w:szCs w:val="48"/>
        </w:rPr>
        <w:t>«Своя игра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ставил и провел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0"/>
        </w:rPr>
        <w:t>преподаватель ОУД Математик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нюкова Н.Г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ыктывкар, 2022 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мероприятие по математик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ая игра </w:t>
      </w:r>
      <w:r>
        <w:rPr>
          <w:rFonts w:cs="Times New Roman" w:ascii="Times New Roman" w:hAnsi="Times New Roman"/>
          <w:b/>
          <w:sz w:val="28"/>
          <w:szCs w:val="28"/>
        </w:rPr>
        <w:t>«Своя игр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ение кругозора студентов , воспитание чувства товарищества и взаимопомощ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использования умений применять полученные знания при ответах на конкретные вопросы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совершенствования: умений находить и формулировать правильный ответ на поставленный вопрос, умений отстаивать свою точку зр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дальнейшему развитию логического мышления студентов – формированию умения сравнивать, обобщать, давать научное обосно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нтеллектуально-познавательных возможностей студ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– урок-иг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презентация игры. На слайдах имеются управляющие кнопки, при помощи которых возможен переход к ответу и возврат на главный слайд с темами и баллами. Выбранные баллы меняют цвет на экра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3 команды одного клас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1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 – 5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жюри – 3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на команды – 1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тур – 25 м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тур – 25 м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й раунд – 7 м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очков членами жюри – 5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– 5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игры заключается в том, что три команды отвечают на вопросы различной стоимости, пытаясь опередить друг друг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состоит из трёх раундов — двух основных и финального. Каждый из основных раундов содержит 16 вопросов — 4 темы по 4 вопроса в каждой. Каждый вопрос темы имеет свою стоимость — в первом раунде она варьируется от 100 до 400 очков, во втором — от 200 до 500. Чем выше цена вопроса, тем он сложне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льный вопрос игроки обеих команд сами назначают баллы, которые не должны быть больше суммы набранной в игре. Так как, если игроки отвечают неправильно – баллы вычитаются из суммы, набранной в ходе иг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игра с того, что команда за центральным игровым столом выбирает один из 16 вопросов. Вопрос появляется на экране и зачитывается вслух ведущим, и любая из команд может поднять флажок и дать ответ на него. Команды могут поднимать флажок не в любой момент после того, как вопрос был выведен на экран, а только после последнего слога вопроса. Далее ведущий определяет, прав ли отвечающ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авильного ответа очки начисляются на счёт команды, а команда получает право выбрать следующий вопрос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ерного ответа очки снимаются со счёта отвечавшего. В этом случае оставшиеся команды имеют право поднять флажок и дать свой ответ на прозвучавший вопрос. Если в течение тридцати секунд на вопрос никто не отвечает, то ведущий делает это сам, а следующий вопрос выбирает та же команда, которая выбирала и предыдущ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унд продолжается до тех пор, пока в нём не будут разыграны все вопросы или пока не истечёт отведённое на него время (10 минут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 тур</w:t>
      </w:r>
    </w:p>
    <w:p>
      <w:pPr>
        <w:pStyle w:val="Style15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 «Проценты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Вопрос на 100 баллов) 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% от числа 58? 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58*0,2 = 11,6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(Вопрос на 200 баллов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лыжи стоят 16 000 рублей. Сколько будут стоить горные лыжи во время сезонной распродажи, когда на них объявлена скидка 20%?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ение:    16 000  -   100%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?           -     80%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6 000 * 80) / 100 = 12 800 (рублей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  (Вопрос на 300 баллов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в ботанический сад стоит 50 руб., а для групп предусмотрена скидка 15%. Сколько рублей сдачи будет получено с 2000 руб., заплаченных за проход группы из 34 человек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Решение:     </w:t>
      </w:r>
      <w:r>
        <w:rPr>
          <w:rFonts w:cs="Times New Roman" w:ascii="Times New Roman" w:hAnsi="Times New Roman"/>
          <w:spacing w:val="-20"/>
          <w:sz w:val="28"/>
          <w:szCs w:val="28"/>
        </w:rPr>
        <w:t>34 * 50 = 1700     -   100%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20"/>
          <w:sz w:val="28"/>
          <w:szCs w:val="28"/>
        </w:rPr>
        <w:t>?       -     15%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7 * 15 = 225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700 – 225 = 1475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300 + 225 = 555 (рублей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       (Вопрос на 40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вух автомобилях перевозилось одинаковое количество помидоров. При этом  в первом автомобиле при транспортировке испортилось 20% перевозимых помидоров, что составило 96 штук. Во втором автомобиле испортилось 15% помидоров. Сколько помидоров испортилось во втором автомобил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   1.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-   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96.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8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    480 * 0,15 = 72 (помидор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 «График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(Вопрос на 10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рисунке &lt;</w:t>
      </w:r>
      <w:r>
        <w:rPr>
          <w:rFonts w:cs="Times New Roman" w:ascii="Times New Roman" w:hAnsi="Times New Roman"/>
          <w:i/>
          <w:sz w:val="28"/>
          <w:szCs w:val="28"/>
        </w:rPr>
        <w:t>Рисунок 1&gt;</w:t>
      </w:r>
      <w:r>
        <w:rPr>
          <w:rFonts w:cs="Times New Roman" w:ascii="Times New Roman" w:hAnsi="Times New Roman"/>
          <w:sz w:val="28"/>
          <w:szCs w:val="28"/>
        </w:rPr>
        <w:t xml:space="preserve"> изображен график колебания температуры в течение первых 20 дней апреля. По горизонтальной оси отложены дни, а по вертикальной  - среднесуточная температура воздуха. Какой была среднесуточная температура воздуха 6 апреля? Ответ дайте в градусах Цельс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: 8 (градусов Цельсия)     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(Вопрос на 200 баллов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&lt;</w:t>
      </w:r>
      <w:r>
        <w:rPr>
          <w:rFonts w:cs="Times New Roman" w:ascii="Times New Roman" w:hAnsi="Times New Roman"/>
          <w:i/>
          <w:sz w:val="28"/>
          <w:szCs w:val="28"/>
        </w:rPr>
        <w:t>Рисунок 2&gt;</w:t>
      </w:r>
      <w:r>
        <w:rPr>
          <w:rFonts w:cs="Times New Roman" w:ascii="Times New Roman" w:hAnsi="Times New Roman"/>
          <w:sz w:val="28"/>
          <w:szCs w:val="28"/>
        </w:rPr>
        <w:t xml:space="preserve"> показано изменение температуры воздуха на протяжении трех суток, начиная с 0 часов 2 марта. На оси абсцисс отмечается время суток в часах, на оси ординат  - значение температуры в градусах. Найдите по графику наибольшую температуру воздуха 3 марта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3,5 (градусов Цельсия)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  (Вопрос на 300 баллов)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&lt;</w:t>
      </w:r>
      <w:r>
        <w:rPr>
          <w:rFonts w:cs="Times New Roman" w:ascii="Times New Roman" w:hAnsi="Times New Roman"/>
          <w:i/>
          <w:sz w:val="28"/>
          <w:szCs w:val="28"/>
        </w:rPr>
        <w:t>Рисунок 3&gt;</w:t>
      </w:r>
      <w:r>
        <w:rPr>
          <w:rFonts w:cs="Times New Roman" w:ascii="Times New Roman" w:hAnsi="Times New Roman"/>
          <w:sz w:val="28"/>
          <w:szCs w:val="28"/>
        </w:rPr>
        <w:t xml:space="preserve"> изображен график среднесуточной температуры в г.Саратове в период с 6 по 12 октября 1969г. На оси абсцисс откладываются числа, на оси ординат – температура в градусах Цельсия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по графику, сколько дней из указанного периода средняя температура была в пределах от 6,5 Сº до 9 Сº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3 дн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        (Вопрос на 4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, изображенном на рисунке &lt;</w:t>
      </w:r>
      <w:r>
        <w:rPr>
          <w:rFonts w:cs="Times New Roman" w:ascii="Times New Roman" w:hAnsi="Times New Roman"/>
          <w:i/>
          <w:sz w:val="28"/>
          <w:szCs w:val="28"/>
        </w:rPr>
        <w:t>Рисунок 4&gt;</w:t>
      </w:r>
      <w:r>
        <w:rPr>
          <w:rFonts w:cs="Times New Roman" w:ascii="Times New Roman" w:hAnsi="Times New Roman"/>
          <w:sz w:val="28"/>
          <w:szCs w:val="28"/>
        </w:rPr>
        <w:t>, представлено изменение биржевой стоимости акций горнодобывающей компании в первые две недели февраля. В первую неделю февраля бизнесмен купил 12 акций, а потом продал их на второй неделе. Какую наибольшую прибыль (в рублях) он мог получит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на 5 день в 1 неделю за 250 рублей * 12 акций = 3000 руб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ь на 12 день за 6 * 125 = 750 руб. 750 * 12 = 9000 руб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адать 6000 руб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 «Из истори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>(Вопрос на 1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ли что Платон называл немым учителем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книг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(Вопрос на 20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Западного мира эта книга, после «Библии», вероятно, наибольшее число раз издана и более всего изучавшаяся. Как называется это сочинение? Кто его автор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«Начала», Евкли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>(Вопрос на 3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изречений Пифагора таково: « Жизнь подобна игрищам: иные приходят на них состязаться, иные торговать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чем, по мнению Пифагора, на эти игрища приходят самые счастливы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Смотре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  <w:tab/>
        <w:t>(Вопрос на 4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гоняйся за счастьем, - советовал Пифагор, - ищи его …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, по мнению Пифагора, надо искать счасть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«в себе самом»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«О разном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  <w:tab/>
      </w:r>
      <w:r>
        <w:rPr>
          <w:rFonts w:cs="Times New Roman" w:ascii="Times New Roman" w:hAnsi="Times New Roman"/>
          <w:sz w:val="28"/>
          <w:szCs w:val="28"/>
        </w:rPr>
        <w:t>(Вопрос на 10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ющая разновидность учеников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  отлични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(Вопрос на 200 баллов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учени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 Дневни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  <w:tab/>
      </w:r>
      <w:r>
        <w:rPr>
          <w:rFonts w:cs="Times New Roman" w:ascii="Times New Roman" w:hAnsi="Times New Roman"/>
          <w:sz w:val="28"/>
          <w:szCs w:val="28"/>
        </w:rPr>
        <w:t>(Вопрос на 300 баллов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стречи продавцов и покупателей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 рын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  <w:tab/>
      </w:r>
      <w:r>
        <w:rPr>
          <w:rFonts w:cs="Times New Roman" w:ascii="Times New Roman" w:hAnsi="Times New Roman"/>
          <w:sz w:val="28"/>
          <w:szCs w:val="28"/>
        </w:rPr>
        <w:t>(Вопрос на 400 баллов)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сейчас сис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я величин углов получила широкое распространение на рубеже 16 и 17 вв.,  ею уже пользовались такие известные астрономы, как Коперник и Брат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от как Птолемей (2 в. н.э.) обозначал количество градусов, число минут, число секунд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º, ′,    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 ту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«Изменение площади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(Вопрос на 200 баллов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менится площадь прямоугольника, если одну пару противоположных сторон увеличить в 2 раза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/>
        </w:rPr>
        <w:t>:  S = a * b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S = 2a * b = 2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 В два ра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  <w:tab/>
      </w:r>
      <w:r>
        <w:rPr>
          <w:rFonts w:cs="Times New Roman" w:ascii="Times New Roman" w:hAnsi="Times New Roman"/>
          <w:sz w:val="28"/>
          <w:szCs w:val="28"/>
        </w:rPr>
        <w:t>(Вопрос на 300 баллов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площадь прямоугольника, если одну пару противоположных сторон увеличить в 2 раза, а другую уменьшить в 2 раз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/>
        </w:rPr>
        <w:t>:   S = a * b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S = 2a * 1/2b = a*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 площадь не изменится.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  <w:tab/>
      </w:r>
      <w:r>
        <w:rPr>
          <w:rFonts w:cs="Times New Roman" w:ascii="Times New Roman" w:hAnsi="Times New Roman"/>
          <w:sz w:val="28"/>
          <w:szCs w:val="28"/>
        </w:rPr>
        <w:t>(Вопрос на 400 баллов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площадь прямоугольного треугольника, если один катет увеличить в 4 раза, а другой уменьшить в 2 раз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/>
        </w:rPr>
        <w:t>:   S = ½ a*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 S = ½ * 4a * ½ b = ½ a*b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 в 2 раза увеличи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(Вопрос на 500 баллов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объем куба, если ребро увеличить в 3 раз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³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(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³ = 2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вет:   в 27 ра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«Площадь на клетчатой бумаге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Площадь треугольника </w:t>
      </w:r>
      <w:r>
        <w:rPr>
          <w:rFonts w:cs="Times New Roman" w:ascii="Times New Roman" w:hAnsi="Times New Roman"/>
          <w:sz w:val="28"/>
          <w:szCs w:val="28"/>
        </w:rPr>
        <w:t>(Вопрос на 20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  <w:tab/>
      </w:r>
      <w:r>
        <w:rPr>
          <w:rFonts w:cs="Times New Roman" w:ascii="Times New Roman" w:hAnsi="Times New Roman"/>
          <w:sz w:val="28"/>
          <w:szCs w:val="28"/>
        </w:rPr>
        <w:t>На клетчатой бумаге с клетками размером 1 см * 1 см изображен треугольник АВС &lt;</w:t>
      </w:r>
      <w:r>
        <w:rPr>
          <w:rFonts w:cs="Times New Roman" w:ascii="Times New Roman" w:hAnsi="Times New Roman"/>
          <w:i/>
          <w:sz w:val="28"/>
          <w:szCs w:val="28"/>
        </w:rPr>
        <w:t>Рисунок 5&gt;</w:t>
      </w:r>
      <w:r>
        <w:rPr>
          <w:rFonts w:cs="Times New Roman" w:ascii="Times New Roman" w:hAnsi="Times New Roman"/>
          <w:sz w:val="28"/>
          <w:szCs w:val="28"/>
        </w:rPr>
        <w:t>. Найдите площадь треугольни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½ * 6 * 3 = 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  <w:tab/>
      </w:r>
      <w:r>
        <w:rPr>
          <w:rFonts w:cs="Times New Roman" w:ascii="Times New Roman" w:hAnsi="Times New Roman"/>
          <w:sz w:val="28"/>
          <w:szCs w:val="28"/>
        </w:rPr>
        <w:t>На клетчатой бумаге с клетками размером 1 см * 1 см изображен треугольник &lt;</w:t>
      </w:r>
      <w:r>
        <w:rPr>
          <w:rFonts w:cs="Times New Roman" w:ascii="Times New Roman" w:hAnsi="Times New Roman"/>
          <w:i/>
          <w:sz w:val="28"/>
          <w:szCs w:val="28"/>
        </w:rPr>
        <w:t>Рисунок 6&gt;</w:t>
      </w:r>
      <w:r>
        <w:rPr>
          <w:rFonts w:cs="Times New Roman" w:ascii="Times New Roman" w:hAnsi="Times New Roman"/>
          <w:sz w:val="28"/>
          <w:szCs w:val="28"/>
        </w:rPr>
        <w:t>. Найдите его площадь в квадратных сантиметра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½ * 4 * 8 = 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  <w:tab/>
      </w:r>
      <w:r>
        <w:rPr>
          <w:rFonts w:cs="Times New Roman" w:ascii="Times New Roman" w:hAnsi="Times New Roman"/>
          <w:sz w:val="28"/>
          <w:szCs w:val="28"/>
        </w:rPr>
        <w:t>На клетчатой бумаге с клетками размером 1 см*1см изображен треугольник &lt;</w:t>
      </w:r>
      <w:r>
        <w:rPr>
          <w:rFonts w:cs="Times New Roman" w:ascii="Times New Roman" w:hAnsi="Times New Roman"/>
          <w:i/>
          <w:sz w:val="28"/>
          <w:szCs w:val="28"/>
        </w:rPr>
        <w:t>Рисунок 7&gt;</w:t>
      </w:r>
      <w:r>
        <w:rPr>
          <w:rFonts w:cs="Times New Roman" w:ascii="Times New Roman" w:hAnsi="Times New Roman"/>
          <w:sz w:val="28"/>
          <w:szCs w:val="28"/>
        </w:rPr>
        <w:t xml:space="preserve">. Найдите его площадь в квадратных сантиметр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½ *7*4 = 1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Площадь трапеции </w:t>
      </w:r>
      <w:r>
        <w:rPr>
          <w:rFonts w:cs="Times New Roman" w:ascii="Times New Roman" w:hAnsi="Times New Roman"/>
          <w:sz w:val="28"/>
          <w:szCs w:val="28"/>
        </w:rPr>
        <w:t>(Вопрос на 30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На клетчатой бумаге с клетками размером 1 см * 1 см изображена трапеция &lt;</w:t>
      </w:r>
      <w:r>
        <w:rPr>
          <w:rFonts w:cs="Times New Roman" w:ascii="Times New Roman" w:hAnsi="Times New Roman"/>
          <w:i/>
          <w:sz w:val="28"/>
          <w:szCs w:val="28"/>
        </w:rPr>
        <w:t>Рисунок 8&gt;</w:t>
      </w:r>
      <w:r>
        <w:rPr>
          <w:rFonts w:cs="Times New Roman" w:ascii="Times New Roman" w:hAnsi="Times New Roman"/>
          <w:sz w:val="28"/>
          <w:szCs w:val="28"/>
        </w:rPr>
        <w:t>. Найдите площадь трапе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( (10 + 3) / 2)*6 = 39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  <w:tab/>
      </w:r>
      <w:r>
        <w:rPr>
          <w:rFonts w:cs="Times New Roman" w:ascii="Times New Roman" w:hAnsi="Times New Roman"/>
          <w:sz w:val="28"/>
          <w:szCs w:val="28"/>
        </w:rPr>
        <w:t>На клетчатой бумаге с клетками размером 1 см * 1 см изображена трапеция &lt;</w:t>
      </w:r>
      <w:r>
        <w:rPr>
          <w:rFonts w:cs="Times New Roman" w:ascii="Times New Roman" w:hAnsi="Times New Roman"/>
          <w:i/>
          <w:sz w:val="28"/>
          <w:szCs w:val="28"/>
        </w:rPr>
        <w:t>Рисунок 9</w:t>
      </w:r>
      <w:r>
        <w:rPr>
          <w:rFonts w:cs="Times New Roman" w:ascii="Times New Roman" w:hAnsi="Times New Roman"/>
          <w:sz w:val="28"/>
          <w:szCs w:val="28"/>
        </w:rPr>
        <w:t>&gt;. Найдите площадь трапе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( (5 + 10) / 2)*4 = 3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 </w:t>
        <w:tab/>
      </w:r>
      <w:r>
        <w:rPr>
          <w:rFonts w:cs="Times New Roman" w:ascii="Times New Roman" w:hAnsi="Times New Roman"/>
          <w:sz w:val="28"/>
          <w:szCs w:val="28"/>
        </w:rPr>
        <w:t>На клетчатой бумаге с клетками размером 1 см * 1 см изображена трапеция &lt;</w:t>
      </w:r>
      <w:r>
        <w:rPr>
          <w:rFonts w:cs="Times New Roman" w:ascii="Times New Roman" w:hAnsi="Times New Roman"/>
          <w:i/>
          <w:sz w:val="28"/>
          <w:szCs w:val="28"/>
        </w:rPr>
        <w:t>Рисунок 10&gt;</w:t>
      </w:r>
      <w:r>
        <w:rPr>
          <w:rFonts w:cs="Times New Roman" w:ascii="Times New Roman" w:hAnsi="Times New Roman"/>
          <w:sz w:val="28"/>
          <w:szCs w:val="28"/>
        </w:rPr>
        <w:t>. Найдите площадь трапе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( (9 + 2) / 2)*4 = 2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Площадь ромба </w:t>
      </w:r>
      <w:r>
        <w:rPr>
          <w:rFonts w:cs="Times New Roman" w:ascii="Times New Roman" w:hAnsi="Times New Roman"/>
          <w:sz w:val="28"/>
          <w:szCs w:val="28"/>
        </w:rPr>
        <w:t>(Вопрос на 40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  <w:tab/>
      </w:r>
      <w:r>
        <w:rPr>
          <w:rFonts w:cs="Times New Roman" w:ascii="Times New Roman" w:hAnsi="Times New Roman"/>
          <w:sz w:val="28"/>
          <w:szCs w:val="28"/>
        </w:rPr>
        <w:t>Найдите площадь четырехугольника, изображенного на клетчатой бумаге с размером клетки 1см * 1см &lt;</w:t>
      </w:r>
      <w:r>
        <w:rPr>
          <w:rFonts w:cs="Times New Roman" w:ascii="Times New Roman" w:hAnsi="Times New Roman"/>
          <w:i/>
          <w:sz w:val="28"/>
          <w:szCs w:val="28"/>
        </w:rPr>
        <w:t>Рисунок 11&gt;</w:t>
      </w:r>
      <w:r>
        <w:rPr>
          <w:rFonts w:cs="Times New Roman" w:ascii="Times New Roman" w:hAnsi="Times New Roman"/>
          <w:sz w:val="28"/>
          <w:szCs w:val="28"/>
        </w:rPr>
        <w:t>. Ответ дайте в квадратных сантиметра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½ * 2 * 6 = 6 (см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 </w:t>
        <w:tab/>
      </w:r>
      <w:r>
        <w:rPr>
          <w:rFonts w:cs="Times New Roman" w:ascii="Times New Roman" w:hAnsi="Times New Roman"/>
          <w:sz w:val="28"/>
          <w:szCs w:val="28"/>
        </w:rPr>
        <w:t>Найдите площадь четырехугольника, изображенного на клетчатой бумаге с размером клетки 1см * 1см &lt;</w:t>
      </w:r>
      <w:r>
        <w:rPr>
          <w:rFonts w:cs="Times New Roman" w:ascii="Times New Roman" w:hAnsi="Times New Roman"/>
          <w:i/>
          <w:sz w:val="28"/>
          <w:szCs w:val="28"/>
        </w:rPr>
        <w:t>Рисунок 12</w:t>
      </w:r>
      <w:r>
        <w:rPr>
          <w:rFonts w:cs="Times New Roman" w:ascii="Times New Roman" w:hAnsi="Times New Roman"/>
          <w:sz w:val="28"/>
          <w:szCs w:val="28"/>
        </w:rPr>
        <w:t>&gt;. Ответ дайте в квадратных сантиметр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   6 см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 </w:t>
        <w:tab/>
      </w:r>
      <w:r>
        <w:rPr>
          <w:rFonts w:cs="Times New Roman" w:ascii="Times New Roman" w:hAnsi="Times New Roman"/>
          <w:sz w:val="28"/>
          <w:szCs w:val="28"/>
        </w:rPr>
        <w:t>Найдите площадь четырехугольника, изображенного на клетчатой бумаге с размером клетки 1см * 1см &lt;</w:t>
      </w:r>
      <w:r>
        <w:rPr>
          <w:rFonts w:cs="Times New Roman" w:ascii="Times New Roman" w:hAnsi="Times New Roman"/>
          <w:i/>
          <w:sz w:val="28"/>
          <w:szCs w:val="28"/>
        </w:rPr>
        <w:t>Рисунок 13&gt;</w:t>
      </w:r>
      <w:r>
        <w:rPr>
          <w:rFonts w:cs="Times New Roman" w:ascii="Times New Roman" w:hAnsi="Times New Roman"/>
          <w:sz w:val="28"/>
          <w:szCs w:val="28"/>
        </w:rPr>
        <w:t>. Ответ дайте в квадратных сантиметр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   12 см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) Сумма площадей </w:t>
      </w:r>
      <w:r>
        <w:rPr>
          <w:rFonts w:cs="Times New Roman" w:ascii="Times New Roman" w:hAnsi="Times New Roman"/>
          <w:sz w:val="28"/>
          <w:szCs w:val="28"/>
        </w:rPr>
        <w:t>(Вопрос на 50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сумму площадей четырехугольников , изображенных на клетчатой бумаге с размером клетки 1см * 1см &lt;</w:t>
      </w:r>
      <w:r>
        <w:rPr>
          <w:rFonts w:cs="Times New Roman" w:ascii="Times New Roman" w:hAnsi="Times New Roman"/>
          <w:i/>
          <w:sz w:val="28"/>
          <w:szCs w:val="28"/>
        </w:rPr>
        <w:t>Рисунок 14&gt; и &lt;Рисунок 15&gt;</w:t>
      </w:r>
      <w:r>
        <w:rPr>
          <w:rFonts w:cs="Times New Roman" w:ascii="Times New Roman" w:hAnsi="Times New Roman"/>
          <w:sz w:val="28"/>
          <w:szCs w:val="28"/>
        </w:rPr>
        <w:t>. Ответ дайте в квадратных сантиметра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 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12 + 12 + 8 + 8 + 10 + 12 + 6 + 6 = 74 (см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«Площади фигур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>(Вопрос на 2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ерные утвержд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площадь прямоугольника равна произведению двух его сторон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площадь квадрата равна квадрату его сторо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 площадь прямоугольника равна удвоенному произведению двух его соседних сторо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 б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  <w:tab/>
      </w:r>
      <w:r>
        <w:rPr>
          <w:rFonts w:cs="Times New Roman" w:ascii="Times New Roman" w:hAnsi="Times New Roman"/>
          <w:sz w:val="28"/>
          <w:szCs w:val="28"/>
        </w:rPr>
        <w:t>(Вопрос на 3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фразу: Площадь ромба равна половине произведения…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его сторон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 его стороны и высоты, проведенной к этой сторон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 его диагона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Ответ:  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  <w:tab/>
      </w:r>
      <w:r>
        <w:rPr>
          <w:rFonts w:cs="Times New Roman" w:ascii="Times New Roman" w:hAnsi="Times New Roman"/>
          <w:sz w:val="28"/>
          <w:szCs w:val="28"/>
        </w:rPr>
        <w:t>(Вопрос на 4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уле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жно вычислить площадь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параллелограмм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треугольни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 прямоугольни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Ответ:  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(Вопрос на 500 баллов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трапе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  с основаниями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высот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H</w:t>
      </w:r>
      <w:r>
        <w:rPr>
          <w:rFonts w:cs="Times New Roman" w:ascii="Times New Roman" w:hAnsi="Times New Roman"/>
          <w:sz w:val="28"/>
          <w:szCs w:val="28"/>
        </w:rPr>
        <w:t xml:space="preserve"> вычисляется по формул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S = AB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* CD * BH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S = (AB + BC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* BH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(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 * </w:t>
      </w:r>
      <w:r>
        <w:rPr>
          <w:rFonts w:cs="Times New Roman" w:ascii="Times New Roman" w:hAnsi="Times New Roman"/>
          <w:sz w:val="28"/>
          <w:szCs w:val="28"/>
          <w:lang w:val="en-US"/>
        </w:rPr>
        <w:t>B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Ответ:  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(</w:t>
      </w:r>
      <w:r>
        <w:rPr>
          <w:rFonts w:cs="Times New Roman" w:ascii="Times New Roman" w:hAnsi="Times New Roman"/>
          <w:i/>
          <w:sz w:val="28"/>
          <w:szCs w:val="28"/>
        </w:rPr>
        <w:t>см. &lt;Рисунок 16&gt;</w:t>
      </w:r>
      <w:r>
        <w:rPr>
          <w:rFonts w:cs="Times New Roman" w:ascii="Times New Roman" w:hAnsi="Times New Roman"/>
          <w:b/>
          <w:sz w:val="28"/>
          <w:szCs w:val="28"/>
        </w:rPr>
        <w:t xml:space="preserve">):  </w:t>
      </w:r>
      <w:r>
        <w:rPr>
          <w:rFonts w:cs="Times New Roman" w:ascii="Times New Roman" w:hAnsi="Times New Roman"/>
          <w:sz w:val="28"/>
          <w:szCs w:val="28"/>
        </w:rPr>
        <w:t xml:space="preserve">Из пункта А в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едут три дороги. Через пункт В едет грузовик со средней скоростью 40 км/ч. Через пункт С едет автобус со средней скоростью 40 км/ч. Третья дорога – без промежуточных пунктов, и по ней движется легковой автомобиль со средней скоростью 47 км/ч. На рисунке показана схема дорог и расстояние между пунктами по дорогам. Все три автомобиля одновременно выехали из А. Какой автомобиль добрался д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зже других? В ответе укажите, сколько часов он находился в дорог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 Грузовик через 2,5 часа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ема движения всех трех видов транспорта. Рисунок 1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6945</wp:posOffset>
            </wp:positionH>
            <wp:positionV relativeFrom="paragraph">
              <wp:posOffset>97155</wp:posOffset>
            </wp:positionV>
            <wp:extent cx="4103370" cy="3105150"/>
            <wp:effectExtent l="0" t="0" r="0" b="0"/>
            <wp:wrapSquare wrapText="bothSides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 Ященко, С.А. Шестаков. Подготовка к ЕГЭ по математике 2018г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 Орехова. Задачи на готовых чертежах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 Гаврилова поурочные разработки по геометрии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Атанасян. Учебник Геометрии 7-9,10-11 класс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5520" cy="423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6980" r="-291" b="6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993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8:01:00Z</dcterms:created>
  <dc:creator>Алена</dc:creator>
  <dc:description/>
  <dc:language>en-US</dc:language>
  <cp:lastModifiedBy>SPT</cp:lastModifiedBy>
  <dcterms:modified xsi:type="dcterms:W3CDTF">2023-03-26T18:01:00Z</dcterms:modified>
  <cp:revision>2</cp:revision>
  <dc:subject/>
  <dc:title/>
</cp:coreProperties>
</file>